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47625</wp:posOffset>
            </wp:positionV>
            <wp:extent cx="203327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numPr>
          <w:ilvl w:val="0"/>
          <w:numId w:val="0"/>
        </w:numPr>
        <w:outlineLvl w:val="0"/>
        <w:rPr>
          <w:rFonts w:cs="Arial"/>
          <w:sz w:val="20"/>
          <w:szCs w:val="20"/>
        </w:rPr>
      </w:pPr>
      <w:r>
        <w:rPr>
          <w:rFonts w:eastAsia="Arial"/>
        </w:rPr>
        <w:t xml:space="preserve">                        </w:t>
      </w:r>
      <w:r>
        <w:rPr>
          <w:color w:val="FF0000"/>
          <w:sz w:val="72"/>
          <w:szCs w:val="72"/>
        </w:rPr>
        <w:t>Gtree</w:t>
      </w:r>
      <w:r>
        <w:rPr>
          <w:sz w:val="72"/>
          <w:szCs w:val="72"/>
        </w:rPr>
        <w:t xml:space="preserve"> shortcut keys</w:t>
      </w:r>
    </w:p>
    <w:p>
      <w:pPr>
        <w:pStyle w:val="H1"/>
        <w:numPr>
          <w:ilvl w:val="0"/>
          <w:numId w:val="0"/>
        </w:numPr>
        <w:outlineLvl w:val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6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lanatio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arch the reference tree for the selected word or the word at the current cursor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Alt-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o back to line/file from last Alt-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I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nclude file (select filename and add $include command in current fil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elp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ert code templa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de template edit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 and Replac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sz w:val="18"/>
                <w:szCs w:val="18"/>
              </w:rPr>
              <w:t>Start external GDX view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sz w:val="18"/>
                <w:szCs w:val="18"/>
              </w:rPr>
              <w:t>Start external edit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resh all fil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resh curren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ow GAMS LS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ow GDX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n projec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ile projec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-F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sz w:val="18"/>
                <w:szCs w:val="18"/>
              </w:rPr>
              <w:t>Jump to GAMS err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n curren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ile curren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ete backup fil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tore backup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ate code template/syntax coloring from Model Tre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B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last GDX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/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GSE tag edit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ve fil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Z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U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G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sz w:val="18"/>
                <w:szCs w:val="18"/>
              </w:rPr>
              <w:t>Go to l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 text in documen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Alt-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 text in tre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lace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xt for Find/Replac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ete l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( Ctrl-[ Ctrl-{ Crl-“ Ctrl-‘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d matching charact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N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w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O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n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P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n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e/show tree pan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Alt-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e/show legend pan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X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C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V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s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Alt-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ect skin for window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K 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fine bookmark 1. There are 9 bookmarks (1 .. 9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o to bookmark 1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 + Left mous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lect bloc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Shift-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py current l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U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ut selected block in upperca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ut selected block in lowerca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T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witch character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T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witch word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D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n MS-dos bo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J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de completion for sets, parameters, variables et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0, Alt-1, Alt-2 etc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llapse/expand a tree a level 0, 1, 2 et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↑ Ctrl-↓ Alt-↑ Alt-↓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evious, Next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*!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Comment; Previous, Next </w:t>
            </w:r>
            <w:r>
              <w:rPr>
                <w:rFonts w:cs="Arial"/>
                <w:b/>
                <w:bCs/>
                <w:color w:val="00FF00"/>
                <w:sz w:val="18"/>
                <w:szCs w:val="18"/>
              </w:rPr>
              <w:t>*?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commen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trl “line number”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rk line as breakpoin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I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d from the cursor in the editor the nearest node in the tre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F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macro key recordin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Break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op macro key recordin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F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xecute macr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F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peat  macro</w:t>
            </w:r>
          </w:p>
        </w:tc>
      </w:tr>
    </w:tbl>
    <w:p>
      <w:pPr>
        <w:pStyle w:val="H1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1"/>
        <w:numPr>
          <w:ilvl w:val="0"/>
          <w:numId w:val="0"/>
        </w:numPr>
        <w:outlineLvl w:val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920</wp:posOffset>
            </wp:positionH>
            <wp:positionV relativeFrom="paragraph">
              <wp:posOffset>-47625</wp:posOffset>
            </wp:positionV>
            <wp:extent cx="2033270" cy="135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numPr>
          <w:ilvl w:val="0"/>
          <w:numId w:val="0"/>
        </w:numPr>
        <w:outlineLvl w:val="0"/>
        <w:rPr>
          <w:rFonts w:cs="Arial"/>
          <w:sz w:val="20"/>
          <w:szCs w:val="20"/>
        </w:rPr>
      </w:pPr>
      <w:r>
        <w:rPr>
          <w:rFonts w:eastAsia="Arial"/>
        </w:rPr>
        <w:t xml:space="preserve">                        </w:t>
      </w:r>
      <w:r>
        <w:rPr>
          <w:color w:val="FF0000"/>
          <w:sz w:val="72"/>
          <w:szCs w:val="72"/>
        </w:rPr>
        <w:t>Gtree</w:t>
      </w:r>
      <w:r>
        <w:rPr>
          <w:sz w:val="72"/>
          <w:szCs w:val="72"/>
        </w:rPr>
        <w:t xml:space="preserve"> shortcut keys</w:t>
      </w:r>
    </w:p>
    <w:p>
      <w:pPr>
        <w:pStyle w:val="H1"/>
        <w:numPr>
          <w:ilvl w:val="0"/>
          <w:numId w:val="0"/>
        </w:numPr>
        <w:outlineLvl w:val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6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lanatio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arch the reference tree for the selected word or the word at the current cursor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Alt-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o back to line/file from last Alt-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I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clude file (select filename and add $include command in current fil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elp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ert code templa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de template edit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 and Replac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rt external GDX view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rt external edit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resh all fil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resh curren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ow GAMS LS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ow GDX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n projec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ile projec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-F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ump to GAMS err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n curren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ile current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ete backup fil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ift-F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tore backup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ate code template/syntax coloring from Model Tre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B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last GDX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/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GSE tag edit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ve fil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Z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U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G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sz w:val="18"/>
                <w:szCs w:val="18"/>
              </w:rPr>
              <w:t>Go to l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 text in documen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Alt-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d text in tre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R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lace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xt for Find/Replac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Y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ete l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( Ctrl-[ Ctrl-{ Crl-“ Ctrl-‘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d matching charact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N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w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O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n fi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P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n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e/show tree pan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Alt-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e/show legend pan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X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C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V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s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rl-Alt-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lect skin for window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K 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fine bookmark 1. There are 9 bookmarks (1 .. 9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o to bookmark 1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 + Left mous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lect bloc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Shift-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py current l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U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ut selected block in upperca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ut selected block in lowercas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T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witch character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T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witch word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D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en MS-dos bo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J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de completion for sets, parameters, variables et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lt-0, Alt-1, Alt-2 etc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llapse/expand a tree a level 0, 1, 2 etc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↑ Ctrl-↓ Alt-↑ Alt-↓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evious, Next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*!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Comment; Previous, Next </w:t>
            </w:r>
            <w:r>
              <w:rPr>
                <w:rFonts w:cs="Arial"/>
                <w:b/>
                <w:bCs/>
                <w:color w:val="00FF00"/>
                <w:sz w:val="18"/>
                <w:szCs w:val="18"/>
              </w:rPr>
              <w:t>*?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commen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 “line number”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rk line as breakpoin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I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nd from the cursor in the editor the nearest node in the tre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F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art macro key recordin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Break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op macro key recording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F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xecute macr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trl-F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peat  macro</w:t>
            </w:r>
          </w:p>
        </w:tc>
      </w:tr>
    </w:tbl>
    <w:p>
      <w:pPr>
        <w:pStyle w:val="H1"/>
        <w:numPr>
          <w:ilvl w:val="0"/>
          <w:numId w:val="0"/>
        </w:numPr>
        <w:spacing w:before="0" w:after="2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65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 (Founder Extended);Arial Unicode MS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 w:val="false"/>
      <w:autoSpaceDE w:val="false"/>
      <w:bidi w:val="0"/>
      <w:jc w:val="both"/>
    </w:pPr>
    <w:rPr>
      <w:rFonts w:ascii="Arial" w:hAnsi="Arial" w:eastAsia="Simsun (Founder Extended);Arial Unicode MS" w:cs="Arial"/>
      <w:color w:val="auto"/>
      <w:sz w:val="20"/>
      <w:szCs w:val="20"/>
      <w:lang w:val="en-US" w:eastAsia="zh-CN" w:bidi="ar-SA"/>
    </w:rPr>
  </w:style>
  <w:style w:type="paragraph" w:styleId="H1">
    <w:name w:val="H1"/>
    <w:basedOn w:val="Normal"/>
    <w:qFormat/>
    <w:pPr>
      <w:spacing w:before="0" w:after="240"/>
    </w:pPr>
    <w:rPr>
      <w:b/>
      <w:bCs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00:00Z</dcterms:created>
  <dc:creator>Wietse Dol</dc:creator>
  <dc:description/>
  <cp:keywords/>
  <dc:language>en-US</dc:language>
  <cp:lastModifiedBy>Wietse Dol</cp:lastModifiedBy>
  <cp:lastPrinted>2009-02-18T17:53:00Z</cp:lastPrinted>
  <dcterms:modified xsi:type="dcterms:W3CDTF">2009-02-18T16:57:00Z</dcterms:modified>
  <cp:revision>6</cp:revision>
  <dc:subject/>
  <dc:title/>
</cp:coreProperties>
</file>